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Compte rendu de l'atelier Énergie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du 22/03/14 à Celles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            </w:t>
      </w:r>
      <w:r>
        <w:rPr>
          <w:b w:val="false"/>
          <w:bCs w:val="false"/>
          <w:sz w:val="24"/>
          <w:szCs w:val="24"/>
        </w:rPr>
        <w:t xml:space="preserve">Suite à un retour sur la dernière réunion, et en lien avec l'atelier Parking, Pascal Loubié se propose de travailler à partir du cadastre avec le logiciel Sketchup pour </w:t>
      </w:r>
      <w:r>
        <w:rPr>
          <w:b/>
          <w:bCs/>
          <w:sz w:val="24"/>
          <w:szCs w:val="24"/>
        </w:rPr>
        <w:t>connaître l'ensoleillement du village tout au long de l'année.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Et réaliser un modèle + un calcul d'étude thermique : ceci permettrait d'avoir les informations nécessaires de l'apport solaire sur le village, notamment concernant la zone parking avec couverture en panneaux photovoltaïques. 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On poursuit la discussion sur des dispositifs de construction pouvant réduire la consommation d'énergie :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. Mur trombe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. Puits canadiens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. Capteur solaire à air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Question également de </w:t>
      </w:r>
      <w:r>
        <w:rPr>
          <w:b/>
          <w:bCs/>
          <w:sz w:val="24"/>
          <w:szCs w:val="24"/>
        </w:rPr>
        <w:t>la production collective d'énergie</w:t>
      </w:r>
      <w:r>
        <w:rPr>
          <w:b w:val="false"/>
          <w:bCs w:val="false"/>
          <w:sz w:val="24"/>
          <w:szCs w:val="24"/>
        </w:rPr>
        <w:t xml:space="preserve"> qui peut se faire au niveau d'un îlot.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Le réseau étant déjà existant, cela pourrait être intéressant de revendre une partie de la production d'énergie à ERDF, qui rachète au dessus du prix.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Un contrat signé avec ERDF peut être de 15 à 20 ans </w:t>
      </w:r>
      <w:r>
        <w:rPr>
          <w:b/>
          <w:bCs/>
          <w:sz w:val="24"/>
          <w:szCs w:val="24"/>
        </w:rPr>
        <w:t>(à vérifier)</w:t>
      </w:r>
      <w:r>
        <w:rPr>
          <w:b w:val="false"/>
          <w:bCs w:val="false"/>
          <w:sz w:val="24"/>
          <w:szCs w:val="24"/>
        </w:rPr>
        <w:t xml:space="preserve"> et stipule que ERDF s'engage à acheter de électricité durant cette période.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Concernant le </w:t>
      </w:r>
      <w:r>
        <w:rPr>
          <w:b/>
          <w:bCs/>
          <w:sz w:val="24"/>
          <w:szCs w:val="24"/>
        </w:rPr>
        <w:t>photovoltaïque</w:t>
      </w:r>
      <w:r>
        <w:rPr>
          <w:b w:val="false"/>
          <w:bCs w:val="false"/>
          <w:sz w:val="24"/>
          <w:szCs w:val="24"/>
        </w:rPr>
        <w:t xml:space="preserve">, </w:t>
      </w:r>
      <w:r>
        <w:rPr>
          <w:b/>
          <w:bCs/>
          <w:sz w:val="24"/>
          <w:szCs w:val="24"/>
        </w:rPr>
        <w:t>nous souhaiterions trouver des informations, ressources</w:t>
      </w:r>
      <w:r>
        <w:rPr>
          <w:b w:val="false"/>
          <w:bCs w:val="false"/>
          <w:sz w:val="24"/>
          <w:szCs w:val="24"/>
        </w:rPr>
        <w:t xml:space="preserve"> concernant la durée de vie, l'impact, l'énergie grise, le recyclage... car il a été pas mal critiqué ces derniers temps.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 w:val="false"/>
          <w:bCs w:val="false"/>
          <w:sz w:val="24"/>
          <w:szCs w:val="24"/>
        </w:rPr>
        <w:t>Avec les nouvelles et futures réglementations thermiques on devrait utiliser de moins en moins d’énergie (ex : maison à très basse consommation).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/>
          <w:bCs/>
          <w:sz w:val="24"/>
          <w:szCs w:val="24"/>
        </w:rPr>
        <w:t>Un jour on se chauffera exclusivement par les électroménagers et la chaleur des gens !?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Il faut distinguer la maison passive avec la maison à énergie positive (elle produit plus d’énergie qu'elle consomme).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Nous faisons aussi un point sur la réhabilitation du village. Est ce qu'il est possible de détruire des murs existants, reconstruire,...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 w:val="false"/>
          <w:bCs w:val="false"/>
          <w:sz w:val="24"/>
          <w:szCs w:val="24"/>
        </w:rPr>
        <w:t>Camille nous présente le travail réalisé avec le CAUE, Cantercel et les ABF, qui a  abouti à déterminer les niveaux de réhabilitation suivants :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. R (Rez de chaussée) = on garde les murs en pierre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. R + 1 = peuvent être modifiés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/>
          <w:bCs/>
          <w:sz w:val="24"/>
          <w:szCs w:val="24"/>
        </w:rPr>
        <w:t>. on doit garder les pignons mais on peut modifier les façades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Pascal nous parle de l'intérêt qu'il y a à </w:t>
      </w:r>
      <w:r>
        <w:rPr>
          <w:b/>
          <w:bCs/>
          <w:sz w:val="24"/>
          <w:szCs w:val="24"/>
        </w:rPr>
        <w:t>coupler dans le PLU les préconisations architecturales avec une étude énergétique d'ensoleillement,</w:t>
      </w:r>
      <w:r>
        <w:rPr>
          <w:b w:val="false"/>
          <w:bCs w:val="false"/>
          <w:sz w:val="24"/>
          <w:szCs w:val="24"/>
        </w:rPr>
        <w:t xml:space="preserve"> de l'apport passif du soleil pour les façades des maisons.( calcul des besoins de chauffage de l'hiver et les moments de surchauffe l'été).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Cela a été fait par exemple au Hameau des Buis dans la Drôme, par le bureau d'études Izuba Énergie. 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Cette étude d'optimisation énergétique par l’ensoleillement peut être financée par la région si c'est demandé par la collectivité.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.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Il pourrait être intéressant d'utiliser le photovoltaïque pour les besoins en électroménager, la consommation domestique et le chauffage avec un poêle à bois. Une maison pourrait être chauffée avec 3 ou 4 stères.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/>
          <w:bCs/>
          <w:sz w:val="24"/>
          <w:szCs w:val="24"/>
        </w:rPr>
        <w:t xml:space="preserve">Se pose également la question de comment chauffer collectivement ? 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Quelles ressources on pourrait utiliser ? 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/>
          <w:bCs/>
          <w:sz w:val="24"/>
          <w:szCs w:val="24"/>
        </w:rPr>
        <w:t>Intéressant d'utiliser l'eau du Lac</w:t>
      </w:r>
      <w:r>
        <w:rPr>
          <w:b w:val="false"/>
          <w:bCs w:val="false"/>
          <w:sz w:val="24"/>
          <w:szCs w:val="24"/>
        </w:rPr>
        <w:t>. Nous allons chercher des exemples de projet de ce type.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La géothermie pose aussi le problème du besoin d’électricité pour la pompe à chaleur.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 w:val="false"/>
          <w:bCs w:val="false"/>
          <w:sz w:val="24"/>
          <w:szCs w:val="24"/>
        </w:rPr>
        <w:t>Est ce qu'on veut aller au plus simple ou créer quelque chose  de complexe ?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/>
          <w:bCs/>
          <w:sz w:val="24"/>
          <w:szCs w:val="24"/>
        </w:rPr>
        <w:t>L'important est d'avoir un bon rendement</w:t>
      </w:r>
      <w:r>
        <w:rPr>
          <w:b w:val="false"/>
          <w:bCs w:val="false"/>
          <w:sz w:val="24"/>
          <w:szCs w:val="24"/>
        </w:rPr>
        <w:t>, il faut récupéréer plus d'énergie , que l'énergié que l'on va utiliser pour la produire.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/>
          <w:bCs/>
          <w:sz w:val="26"/>
          <w:szCs w:val="26"/>
        </w:rPr>
        <w:t>Le prochain atelier aura lieu le mardi 29 avril à 18h à Celles :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Point final sur le thème de l’énergie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Début de l'atelier sur l'agriculture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fr-FR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Puces">
    <w:name w:val="Puce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6T11:46:24Z</dcterms:created>
  <dc:creator/>
  <dc:description/>
  <dc:language>en-US</dc:language>
  <cp:lastModifiedBy/>
  <cp:revision>0</cp:revision>
  <dc:subject/>
  <dc:title/>
</cp:coreProperties>
</file>